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80"/>
        <w:gridCol w:w="547"/>
        <w:gridCol w:w="1853"/>
        <w:gridCol w:w="2760"/>
        <w:gridCol w:w="298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Unit: </w:t>
            </w:r>
            <w:r>
              <w:rPr>
                <w:b/>
              </w:rPr>
              <w:t xml:space="preserve">John Adams and Thomas Jefferson (Week 2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US History   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Nine Weeks: Nationalism and Reformation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US History   3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ine Weeks: Nationalism and Reformation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LE: 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1 Appreciate the development of people's need to organize themselves into a system of governance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2 Recognize the purposes and structure of governments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4 Discuss how cooperation and conflict among people influence the division and control resources, rights, and privileges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4.05 Understand the rights, responsibilities, and privileges of citizens living in a democratic society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5.11 Understand the place of historical events in the context of past, present and future.</w:t>
            </w:r>
          </w:p>
          <w:p>
            <w:pPr>
              <w:pStyle w:val="Normal"/>
              <w:ind w:firstLine="60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 xml:space="preserve">5.12 Demonstrate how to use historical information acquired from a variety of sources to develop critical sensitivities such as skepticism regarding attitudes, values, and </w:t>
            </w:r>
          </w:p>
          <w:p>
            <w:pPr>
              <w:pStyle w:val="Normal"/>
              <w:ind w:firstLine="600"/>
              <w:rPr/>
            </w:pPr>
            <w:r>
              <w:rPr>
                <w:sz w:val="18"/>
                <w:szCs w:val="28"/>
              </w:rPr>
              <w:t xml:space="preserve">        </w:t>
            </w:r>
            <w:r>
              <w:rPr>
                <w:sz w:val="18"/>
                <w:szCs w:val="28"/>
              </w:rPr>
              <w:t>behaviors of people in different historical contexts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b/>
                <w:sz w:val="18"/>
                <w:szCs w:val="18"/>
                <w:u w:val="single"/>
              </w:rPr>
              <w:t>Acquiring Information:</w:t>
            </w:r>
            <w:r>
              <w:rPr>
                <w:sz w:val="18"/>
                <w:szCs w:val="18"/>
              </w:rPr>
              <w:t xml:space="preserve"> Acquiring Information involves locating, gathering, observing, comprehending, organizing, and processing information from a variety of primary and secondary sources. These sources include printed materials, maps, graphic representations, and artifacts, physical and human environmental elements, media and technology source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Analysis of Data and Problem Solving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blem solving involves the comprehension, analysis, and interpretations of data leading to the development of a solution or conclusion. Students will develop problem-solving skills through comprehension, analysis, interpretations, synthesis, summary, and evaluation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Communication:</w:t>
            </w:r>
            <w:r>
              <w:rPr>
                <w:color w:val="000000"/>
                <w:sz w:val="18"/>
                <w:szCs w:val="18"/>
              </w:rPr>
              <w:t xml:space="preserve"> Communication is the conveyance of ideas, value judgments, beliefs, and emotions through individual expression, group dialogue, cultural communities, and global networks by oral, written, symbolic, visual, and technological mean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Historical Awareness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storical Awareness, integral to all of the Social Studies disciplines, includes an understanding of chronological placement, historical trends, and historical decision-making. Students will be able to comprehend the significance of historical data using a variety of analytical skills. Such understanding enables students to prioritize events, identify bias, recognize perspectives, interpret trends, and predict outcomes</w:t>
            </w:r>
          </w:p>
        </w:tc>
      </w:tr>
      <w:tr>
        <w:trPr>
          <w:trHeight w:val="395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: What happens when laws and beliefs conflict? 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Vocabulary: Diplomac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/Strategi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4.01 Appreciate the development of people's need to organize themselves into a system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governanc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Analyze the necessity of establishing and enforcing the rule of law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Analyze and explain ideas and governmental mechanisms to meet needs and wants of citizens, regulate territory, manage conflict, and establish order and securi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xplain and apply concepts such as power, role, status, justice, and influence to the examination of persistent issues and social problem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4.02 Recognize the purposes and structure of governm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escribe the purpose of government and how its powers are acquired, used, and justifie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Distinguish basic differences between democracy and other forms of government in other regions of the worl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Identify and explain the roles of formal and informal political actors in influencing and shaping public policy and decision-making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Analyze the influence of diverse forms of public opinion on the development of public policy and decision-making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4.04 Discuss how cooperation and conflict among people influence the division and control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of resources, rights, and privileg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ifferentiate between rights and privileges of the individual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Consider how cooperation and conflict affect the dissemination of resources, rights, and privileg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Explain conditions, actions, and motivations that contribute to conflict and cooperation within and among states, regions and natio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Describe and analyze the role advancements in technology have played in conflict resolu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4.05 Understand the rights, responsibilities, and privileges of citizens living in a democratic 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Define the differences between the individual and the stat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Identify and interpret sources and examples of the rights and responsibilities of citize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Describe the importance of individual rights, such as free speech and press, in a democratic socie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Evaluate the role of government in balancing the rights of individuals versus the common goo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Identify and describe the basic features of the political system in the early United States, and identify representative leaders from various levels and branches of governm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f. Analyze the effectiveness of selected public policies and citizen behaviors in realizing the stated ideals of a democratic republican form of governm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5.11 Understand the place of historical events in the context of past, present and futur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Explain the major political issues of the thirteen colonies after their independence, which led to the creation of the Articles of Confedera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the economic issues addressed by the Continental Congress and its subsequent successes and failur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c. Recognize the debate over the necessity of the Bill of Righ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. Explain the factors and results of Shay’s Rebell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e. Describe the birth of America's political part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8.5.12 Demonstrate how to use historical information acquired from a variety of sources to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develop critical sensitivities such as skepticism regarding attitudes, values, and behaviors of people in different historical contex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a. Analyze documents such as the Declaration of Independence, the Federalist Papers, the United States Constitution and the Bill of Righ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  <w:t>b. Explain the differing perspectives and roles played in the American Revolution by various groups of peopl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SPI.9. Interpret a timeline, detailing the development of political parties in the United States to the Civil War.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TPI.9. Categorize characteristics of a region by economic, geographic, social and political featur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 (Book 1 in Series)</w:t>
            </w:r>
            <w:r>
              <w:rPr>
                <w:sz w:val="18"/>
                <w:szCs w:val="18"/>
              </w:rPr>
              <w:t xml:space="preserve"> 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OVA: Mystery of the First Americans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pbs.org/wgbh/nova/first/radiocarbon.html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great site to explain radiocarbon dati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>: Unit 1 Introduction to Using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ppoCampus: U.S.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rainpop.com</w:t>
            </w:r>
            <w:r>
              <w:rPr>
                <w:sz w:val="18"/>
                <w:szCs w:val="18"/>
              </w:rPr>
              <w:t xml:space="preserve">  (This site is full of FLASH video clips, quizzes and activities of varying levels.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brainpop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DEO: PBS- Guns, Germs, &amp; Ste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great series in 3 parts that deals with answering questions such a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were Europeans the ones to conquer so much of our plane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n't the Chinese, or the Inca, become masters of the globe instead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cities first evolve in the Middle Eas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farming never emerge in Australia?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Why are the tropics now the capital of global povert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ebsite: PBS- Guns, Germs, &amp; Steel</w:t>
            </w:r>
            <w:r>
              <w:rPr>
                <w:sz w:val="18"/>
                <w:szCs w:val="18"/>
              </w:rPr>
              <w:t xml:space="preserve"> (See information above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pbs.org/gunsgermssteel/index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 The Story of U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IDEO &amp; website</w:t>
            </w:r>
            <w:r>
              <w:rPr>
                <w:sz w:val="18"/>
                <w:szCs w:val="18"/>
              </w:rPr>
              <w:t xml:space="preserve"> (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)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nnessee History for Kids</w:t>
            </w:r>
            <w:r>
              <w:rPr>
                <w:sz w:val="18"/>
                <w:szCs w:val="18"/>
              </w:rPr>
              <w:t xml:space="preserve"> (grades k-8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MIS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Letters of Note</w:t>
            </w:r>
            <w:r>
              <w:rPr>
                <w:sz w:val="18"/>
              </w:rPr>
              <w:t xml:space="preserve"> (a great site to use with teaching PRIMARY SOURCES from daily life to important documents in history, a really fun site)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8"/>
                </w:rPr>
                <w:t>http://www.lettersofnote.com/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The Daily Beast: Cheat Sheet</w:t>
            </w:r>
            <w:r>
              <w:rPr>
                <w:sz w:val="18"/>
              </w:rPr>
              <w:t xml:space="preserve"> (Great resource for CURRENT EVENT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http://www.thedailybeast.com/cheat-sheet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DLES</w:t>
            </w:r>
            <w:r>
              <w:rPr>
                <w:sz w:val="18"/>
              </w:rPr>
              <w:t xml:space="preserve"> (This site will take a piece of text, and turn it into a “Word Picture.”  This is great for use with the study of primary documents.  The larger the word in your “Word Picture” there more times it shows up in the text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http://www.wordle.net/create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range Maps</w:t>
            </w:r>
            <w:r>
              <w:rPr>
                <w:sz w:val="18"/>
              </w:rPr>
              <w:t xml:space="preserve"> (It is exactly that, STRANGE maps.  Kids will love this site.  Would be a good “starter” for students creating their own map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http://strangemaps.wordpress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ldMapper</w:t>
            </w:r>
            <w:r>
              <w:rPr>
                <w:sz w:val="18"/>
              </w:rPr>
              <w:t xml:space="preserve"> (World mapper is a collection of world maps, where territories are re-sized on each map according to the subject of interest.  There are now nearly 700 maps. About half of the maps 1-are also available as PDF poster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4">
              <w:r>
                <w:rPr>
                  <w:rStyle w:val="InternetLink"/>
                  <w:sz w:val="18"/>
                </w:rPr>
                <w:t>http://www.worldmapper.org/index.html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atchwork Nation</w:t>
            </w:r>
            <w:r>
              <w:rPr>
                <w:sz w:val="18"/>
              </w:rPr>
              <w:t xml:space="preserve"> (This site creates maps based on a variety of demographic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5">
              <w:r>
                <w:rPr>
                  <w:rStyle w:val="InternetLink"/>
                  <w:sz w:val="18"/>
                </w:rPr>
                <w:t>http://patchworknation.csmonitor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y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6">
              <w:r>
                <w:rPr>
                  <w:rStyle w:val="InternetLink"/>
                  <w:sz w:val="18"/>
                </w:rPr>
                <w:t>http://classroom.jc-schools.net/basic/sshistory.html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U.S. President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7">
              <w:r>
                <w:rPr>
                  <w:rStyle w:val="InternetLink"/>
                  <w:sz w:val="18"/>
                </w:rPr>
                <w:t>http://classroom.jc-schools.net/basic/socstuspres.html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ate (Games)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18"/>
                </w:rPr>
                <w:t>http://jimspages.com/State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litical Parties Begi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dams Presidency (XYZ Affair, Alien and Sedition Acts, KY and VA Resolution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lection of 18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http://www.pbs.org/wgbh/nova/first/radiocarbon.html" TargetMode="External"/><Relationship Id="rId4" Type="http://schemas.openxmlformats.org/officeDocument/2006/relationships/hyperlink" Target="http://sheg.stanford.edu/?q=node/21" TargetMode="External"/><Relationship Id="rId5" Type="http://schemas.openxmlformats.org/officeDocument/2006/relationships/hyperlink" Target="http://history.hippocampus.org/" TargetMode="External"/><Relationship Id="rId6" Type="http://schemas.openxmlformats.org/officeDocument/2006/relationships/hyperlink" Target="http://www.brainpop.com/" TargetMode="External"/><Relationship Id="rId7" Type="http://schemas.openxmlformats.org/officeDocument/2006/relationships/hyperlink" Target="http://www.pbs.org/gunsgermssteel/index.html" TargetMode="External"/><Relationship Id="rId8" Type="http://schemas.openxmlformats.org/officeDocument/2006/relationships/hyperlink" Target="http://www.history.com/shows/america-the-story-of-us" TargetMode="External"/><Relationship Id="rId9" Type="http://schemas.openxmlformats.org/officeDocument/2006/relationships/hyperlink" Target="https://mail.nashville.gov/exchweb/bin/redir.asp?URL=http://www.tnhistoryforkids.org/" TargetMode="External"/><Relationship Id="rId10" Type="http://schemas.openxmlformats.org/officeDocument/2006/relationships/hyperlink" Target="http://www.lettersofnote.com/" TargetMode="External"/><Relationship Id="rId11" Type="http://schemas.openxmlformats.org/officeDocument/2006/relationships/hyperlink" Target="http://www.thedailybeast.com/cheat-sheet/" TargetMode="External"/><Relationship Id="rId12" Type="http://schemas.openxmlformats.org/officeDocument/2006/relationships/hyperlink" Target="http://www.wordle.net/create" TargetMode="External"/><Relationship Id="rId13" Type="http://schemas.openxmlformats.org/officeDocument/2006/relationships/hyperlink" Target="http://strangemaps.wordpress.com/" TargetMode="External"/><Relationship Id="rId14" Type="http://schemas.openxmlformats.org/officeDocument/2006/relationships/hyperlink" Target="http://www.worldmapper.org/index.html" TargetMode="External"/><Relationship Id="rId15" Type="http://schemas.openxmlformats.org/officeDocument/2006/relationships/hyperlink" Target="http://patchworknation.csmonitor.com/" TargetMode="External"/><Relationship Id="rId16" Type="http://schemas.openxmlformats.org/officeDocument/2006/relationships/hyperlink" Target="http://classroom.jc-schools.net/basic/sshistory.html" TargetMode="External"/><Relationship Id="rId17" Type="http://schemas.openxmlformats.org/officeDocument/2006/relationships/hyperlink" Target="http://classroom.jc-schools.net/basic/socstuspres.html" TargetMode="External"/><Relationship Id="rId18" Type="http://schemas.openxmlformats.org/officeDocument/2006/relationships/hyperlink" Target="http://jimspages.com/States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0:10:00Z</dcterms:created>
  <dc:creator>MNPS User</dc:creator>
  <dc:description/>
  <cp:keywords/>
  <dc:language>en-US</dc:language>
  <cp:lastModifiedBy>twigginton</cp:lastModifiedBy>
  <cp:lastPrinted>2010-02-05T08:22:00Z</cp:lastPrinted>
  <dcterms:modified xsi:type="dcterms:W3CDTF">2011-01-04T13:32:00Z</dcterms:modified>
  <cp:revision>7</cp:revision>
  <dc:subject/>
  <dc:title>Unit:</dc:title>
</cp:coreProperties>
</file>